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42301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6 лютого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1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надання дозволу на розроблення 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 в оренду для осбслуговува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нежитлового приміщення, лаз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Тхорук Оксани Миколаївни про надання дозволу на розроблення проекту землеустрою щодо відведення земельної ділянки  по передачі в оренду терміном на 5 (п'ять) років орієнтовною площею 0,10га для обслуговування нежитлового приміщення, лазні по вул.Робітнича,4А в с. Хотин на території Шпанівської сільської ради, керуючись   ст. 12, 93,  120, 123, 124, 125, Земельного кодексу України, ст.56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..Тхорук Оксані Миколаївні дозвіл на складання проекту землеустрою щодо відведення земельної ділянки по передачі  в оренду терміном на 5  (п'ять) років з правом подальшого викупу орієнтовною площею 0,10га для обслуговування нежитлового приміщення, лазні по вул.Робітнича,4А в с. Хотин 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хорук Оксані Микола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кументацію розробити на протязі 12-ти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8:16:00Z</cp:lastPrinted>
  <dcterms:modified xsi:type="dcterms:W3CDTF">2021-03-03T16:16:00Z</dcterms:modified>
  <cp:revision>4</cp:revision>
  <dc:subject/>
  <dc:title>ШПАНІВСЬКА СІЛЬСЬКА РАДА</dc:title>
</cp:coreProperties>
</file>