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50302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язанової Дарії Серг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4:029:0128 безоплатно у власність громадянці Рязановій Дарії Сергі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Рязановій Дарії Сергіївні безоплатно у власність земельну ділянку площею 0,0122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Рязановій Дарії Сергіївні оформити право на земельну ділянку кадастровий номер 5624689500:04:029:012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єкт рішення підготовлено на підставі заяви гр. Рязанової Д.С. від 1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0</w:t>
      </w:r>
      <w:r>
        <w:rPr>
          <w:sz w:val="28"/>
          <w:szCs w:val="28"/>
          <w:lang w:val="uk-UA"/>
        </w:rPr>
        <w:t xml:space="preserve">122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4:029:0128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9500:04:029:0128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Рязановій Д.С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43:00Z</cp:lastPrinted>
  <dcterms:modified xsi:type="dcterms:W3CDTF">2021-11-21T22:08:00Z</dcterms:modified>
  <cp:revision>4</cp:revision>
  <dc:subject/>
  <dc:title>ШПАНІВСЬКА СІЛЬСЬКА РАДА</dc:title>
</cp:coreProperties>
</file>