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1638078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 жовт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Піхоцькій Людмилі Володимирівні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/>
      </w:pPr>
      <w:r>
        <w:rPr/>
        <w:t xml:space="preserve">.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9:045:0146 безоплатно у власність громадянці Піхоцькій Людмилі Володимирівні 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ці Піхоцькій Людмилі Володимирівні безоплатно у власність земельну ділянку площею 0,0800 га для ведення особистого селянського господарства за рахунок земель сільськогосподарського призначення комунальної власності 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іхоцькій Людмилі Володимирівні оформити право на земельну ділянку кадастровий номер 5624689500:09:045:014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14:00Z</dcterms:created>
  <dc:creator>SSR</dc:creator>
  <dc:description/>
  <cp:keywords/>
  <dc:language>en-US</dc:language>
  <cp:lastModifiedBy>Землевпорядник</cp:lastModifiedBy>
  <cp:lastPrinted>2021-04-21T17:40:00Z</cp:lastPrinted>
  <dcterms:modified xsi:type="dcterms:W3CDTF">2021-09-20T08:14:00Z</dcterms:modified>
  <cp:revision>2</cp:revision>
  <dc:subject/>
  <dc:title>ШПАНІВСЬКА СІЛЬСЬКА РАДА</dc:title>
</cp:coreProperties>
</file>