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2955948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lang w:val="uk-UA"/>
        </w:rPr>
        <w:t>П Р О Є К Т   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 грудня 2021 року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господарства гр. Кушніру Ю.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 xml:space="preserve"> Кушніра Юрія Васильовича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ст. 12, 33, 116, 118, 121, 122, 123 </w:t>
      </w:r>
      <w:r>
        <w:rPr>
          <w:sz w:val="28"/>
          <w:szCs w:val="28"/>
        </w:rPr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ину Кушніру Юрію Васильовичу дозвіл на розроблення проекту землеустрою щодо відведення земельної ділянки площею 0,06 га у власність для ведення особистого селянського господарства за рахунок земель комунальної власності розташованої в с. Мал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Кушніру Юрію Василь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/>
      </w:pPr>
      <w:r>
        <w:rPr/>
        <w:t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</w:t>
      </w:r>
      <w:r>
        <w:rPr>
          <w:lang w:val="uk-UA"/>
        </w:rPr>
        <w:t xml:space="preserve"> Кушніра Ю.В.»</w:t>
      </w:r>
    </w:p>
    <w:p>
      <w:pPr>
        <w:pStyle w:val="Normal"/>
        <w:jc w:val="center"/>
        <w:rPr/>
      </w:pPr>
      <w:r>
        <w:rPr/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єкт рішення підготовлено на підставі заяви  гр. Кушніра Ю.В. від 25.11.2021 року та графічних матеріалів щодо відведення у власність земельної ділянки орієнтовною площею 0,06 га для ведення особистого селянського господарства.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а ділянка, яка проєктується до відведення перебуває в користуванні та обліковується за громадянином згідно запису у поземельній книзі №315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ст. 12, 33, 116, 118, 121, 122, 123 Земельного кодексу України, статті 26 Закону України «Про місцеве самоврядування в Україні»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прийняття рішення, гр. Кушніру Ю.В.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Головний спеціаліст </w:t>
      </w:r>
    </w:p>
    <w:p>
      <w:pPr>
        <w:pStyle w:val="Normal"/>
        <w:jc w:val="both"/>
        <w:rPr>
          <w:lang w:val="uk-UA"/>
        </w:rPr>
      </w:pPr>
      <w:r>
        <w:rPr/>
        <w:t xml:space="preserve">           </w:t>
      </w:r>
      <w:r>
        <w:rPr/>
        <w:t xml:space="preserve">землевпорядник                                                   </w:t>
      </w:r>
      <w:r>
        <w:rPr>
          <w:lang w:val="uk-UA"/>
        </w:rPr>
        <w:t xml:space="preserve">                     </w:t>
      </w:r>
      <w:r>
        <w:rPr/>
        <w:t xml:space="preserve">          О. Дмітрієвцева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Lucida Sans"/>
    </w:rPr>
  </w:style>
  <w:style w:type="paragraph" w:styleId="7">
    <w:name w:val="Название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ітки"/>
    <w:basedOn w:val="14"/>
    <w:next w:val="14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9:14:00Z</dcterms:created>
  <dc:creator>SSR</dc:creator>
  <dc:description/>
  <dc:language>en-US</dc:language>
  <cp:lastModifiedBy>Оля Дмитриевцева</cp:lastModifiedBy>
  <cp:lastPrinted>2021-11-29T08:18:00Z</cp:lastPrinted>
  <dcterms:modified xsi:type="dcterms:W3CDTF">2021-11-21T19:14:00Z</dcterms:modified>
  <cp:revision>2</cp:revision>
  <dc:subject/>
  <dc:title>ШПАНІВСЬКА СІЛЬСЬКА РАДА</dc:title>
</cp:coreProperties>
</file>