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 лютого 2022 року                                                                                          № </w:t>
      </w:r>
      <w:r>
        <w:rPr>
          <w:sz w:val="28"/>
          <w:szCs w:val="28"/>
          <w:u w:val="single"/>
        </w:rPr>
        <w:t>98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 господарських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удівель і споруд (присадибна ділянка)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омадянці Прокопчук О.О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Прокопчук О.О., проект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 (присадибна ділянка), керуючись статтями 12, 20, 21, 122, розділом Х Перехідні положення Земельного кодексу України та статтею 26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spacing w:before="280" w:after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270" w:right="0" w:hanging="24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громадянці Прокопчук Ользі Орестівні проект землеустрою щодо відведення земельної ділянки площею 0.0985 га (кадастровий номер 5624681500:05:025:0505) у разі зміни її цільового призначення  для будівництва та обслуговування житлового будинку, господарських будівель і споруд  (присадибна ділянка) за рахунок земельної ділянки, що перебуває у його власності для індивідуального садівництва  в селі Бармаки на території Шпанівської сільської ради.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270" w:right="0" w:hanging="240"/>
        <w:jc w:val="both"/>
        <w:rPr>
          <w:sz w:val="28"/>
          <w:szCs w:val="28"/>
        </w:rPr>
      </w:pPr>
      <w:r>
        <w:rPr>
          <w:sz w:val="28"/>
          <w:szCs w:val="28"/>
        </w:rPr>
        <w:t>Змінити цільове призначення земельної ділянки, яка перебуває у власності громадянки Прокопчук Ольги Орестівни для індивідуального садівництва, згідно витягу з Державного реєстру речових прав на нерухоме майно про реєстрацію права власності від 28.07.2021 №267997479, на для будівництва та обслуговування житлового будинку, господарських будівель і споруд  (присадибна ділянка)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285" w:right="0" w:hanging="270"/>
        <w:jc w:val="both"/>
        <w:rPr>
          <w:sz w:val="28"/>
          <w:szCs w:val="28"/>
        </w:rPr>
      </w:pPr>
      <w:r>
        <w:rPr>
          <w:sz w:val="28"/>
          <w:szCs w:val="28"/>
        </w:rPr>
        <w:t>Громадянці Прокопчук Ользі Орестівні забезпечити в установленому чинним законодавством порядку внесення змін до Державного земельного кадастру щодо відомостей про земельну ділянку, зазначену в пункті 2 цього рішення, а також відповідних змін до записів у Державному реєстрі речових прав на нерухоме майно.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285" w:right="0" w:hanging="27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 Микола СТОЛЯР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bCs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Шрифт абзацу за замовчуванням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11:00Z</dcterms:created>
  <dc:creator>q</dc:creator>
  <dc:description/>
  <dc:language>en-US</dc:language>
  <cp:lastModifiedBy>Шпанівська ТГ</cp:lastModifiedBy>
  <cp:lastPrinted>2022-02-28T17:38:00Z</cp:lastPrinted>
  <dcterms:modified xsi:type="dcterms:W3CDTF">2022-02-03T13:31:00Z</dcterms:modified>
  <cp:revision>13</cp:revision>
  <dc:subject/>
  <dc:title/>
</cp:coreProperties>
</file>