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8381972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0 грудня 2019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 xml:space="preserve"> 75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 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       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Шпанів, В.Олексин та М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Шпанів, В.Олексин та М.Житин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Столярчук М.А.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20 грудня 2019 року  № </w:t>
      </w:r>
      <w:r>
        <w:rPr>
          <w:b w:val="false"/>
          <w:u w:val="single"/>
        </w:rPr>
        <w:t>754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Шпанів,  В.Олексин та М.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473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80"/>
        <w:gridCol w:w="1788"/>
        <w:gridCol w:w="2762"/>
        <w:gridCol w:w="139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хайлов Володимир Олександ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4689500:01:018:014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0,350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улярчук Тамара  Михайл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105" w:hanging="0"/>
              <w:jc w:val="left"/>
              <w:rPr>
                <w:bCs/>
                <w:lang w:val="uk-UA"/>
              </w:rPr>
            </w:pPr>
            <w:r>
              <w:rPr/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24689500:06:040:109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4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ілий Олексій Андр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4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31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right="217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ельничук Микола Наза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22:0007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евко Юлія Вікто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3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8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Єфимець Сергій Анатолій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9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угайчук Сергій Володими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149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дольчук Ольга Валентин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45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3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ірзаєв Микола Миколай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10:000:004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97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ибачук  Оксана Володими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98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267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ойтюк Богдан Михайл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09:024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5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амкова Любов Іван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08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роцюк Ольга Миколаї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08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Шахрайчук Галина Микола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1:0095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626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 xml:space="preserve">      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19-12-19T15:24:00Z</cp:lastPrinted>
  <dcterms:modified xsi:type="dcterms:W3CDTF">2019-12-03T09:15:00Z</dcterms:modified>
  <cp:revision>4</cp:revision>
  <dc:subject/>
  <dc:title>ШПАНІВСЬКА СІЛЬСЬКА РАДА</dc:title>
</cp:coreProperties>
</file>