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35601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Ласкевич Т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. Ласкевич Тетяни Сергії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 в селі Великий Олексин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ці Ласкевич Тетяні Сергіївні в селі Великий Олексин на терит орії Шпанівської сільської ради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Ласкевич Тетяні Се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1T13:44:00Z</dcterms:modified>
  <cp:revision>6</cp:revision>
  <dc:subject/>
  <dc:title/>
</cp:coreProperties>
</file>