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6496299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йка Андр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2,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ойку Андрію Олександровичу на розроблення проекту землеустрою щодо відведення земельної ділянки  у власність орієнтовною площею 0,03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йку Анд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4-26T10:45:00Z</cp:lastPrinted>
  <dcterms:modified xsi:type="dcterms:W3CDTF">2021-05-12T11:05:00Z</dcterms:modified>
  <cp:revision>25</cp:revision>
  <dc:subject/>
  <dc:title>ШПАНІВСЬКА СІЛЬСЬКА РАДА</dc:title>
</cp:coreProperties>
</file>