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8903"/>
      </w:tblGrid>
      <w:tr>
        <w:trPr>
          <w:trHeight w:val="84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ок №1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рішенн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чого комітету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firstLine="684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 _________ №______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список із числа дітей сиріт та дітей позбавлених батьківського піклування, які перебувають на квартирному облік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нівської сільської ради та мають право на позачергове отримання житла станом на 01.01.2022 року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612"/>
        <w:gridCol w:w="2719"/>
        <w:gridCol w:w="1367"/>
        <w:gridCol w:w="1367"/>
        <w:gridCol w:w="1119"/>
        <w:gridCol w:w="3033"/>
      </w:tblGrid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ind w:left="-3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р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зяття на облік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ішення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 дитини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ско</w:t>
            </w:r>
          </w:p>
          <w:p>
            <w:pPr>
              <w:pStyle w:val="Normal"/>
              <w:rPr/>
            </w:pPr>
            <w:r>
              <w:rPr/>
              <w:t>(Одарчук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Людмила Федорі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2.199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0.201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рота 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ліщук Юлія Миколаї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4.199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8.20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рота 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льон Андрій Михайлович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1.199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рота 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дак (Семенчу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Євгенія Валерії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.199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ч Марія Мирослав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199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а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Володимир Микола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1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чук Олександр Вале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ечко Денис Серг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6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а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тула Богдан Анд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8.199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01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збавлений батьківського піклування 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Анастасія Ігор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 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а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Ангеліна Миколаї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5.20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к Діана Васил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5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.20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а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юк Максим Ю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8.201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рук Володимир Ю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1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1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рук Назар Руслан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0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1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іщук Андрій Микола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0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ина 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здюк Олександр Юрі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1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бавлений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авка Олександра Сергії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8.200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9.20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ина 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Олександр Василь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0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ина позбавлена батьківського піклування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-709" w:firstLine="709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Микола СТОЛЯРЧУК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false"/>
      <w:autoSpaceDE w:val="false"/>
      <w:ind w:left="709" w:right="849" w:hanging="709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9:00Z</dcterms:created>
  <dc:creator>Admin</dc:creator>
  <dc:description/>
  <cp:keywords/>
  <dc:language>en-US</dc:language>
  <cp:lastModifiedBy>Людмила</cp:lastModifiedBy>
  <cp:lastPrinted>2018-09-06T13:48:00Z</cp:lastPrinted>
  <dcterms:modified xsi:type="dcterms:W3CDTF">2021-12-10T09:37:00Z</dcterms:modified>
  <cp:revision>9</cp:revision>
  <dc:subject/>
  <dc:title> </dc:title>
</cp:coreProperties>
</file>