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6923660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23 груд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Боровика Сергія Василь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Боровику Сергію Васильовичу на розроблення проекту землеустрою щодо відведення земельної ділянки  у власність орієнтовною площею 0,13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Боровику Сергію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0-06T16:04:00Z</cp:lastPrinted>
  <dcterms:modified xsi:type="dcterms:W3CDTF">2020-12-16T07:26:00Z</dcterms:modified>
  <cp:revision>7</cp:revision>
  <dc:subject/>
  <dc:title>ШПАНІВСЬКА СІЛЬСЬКА РАДА</dc:title>
</cp:coreProperties>
</file>