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95495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Мануйлик М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Мануйлик Марії Сергіївни 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3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громадянці Мануйлик Марії Сергіївні  в селі Малий Олекс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ануйлик Марії Се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Юля</cp:lastModifiedBy>
  <cp:lastPrinted>2020-07-02T14:41:00Z</cp:lastPrinted>
  <dcterms:modified xsi:type="dcterms:W3CDTF">2020-09-20T11:18:00Z</dcterms:modified>
  <cp:revision>5</cp:revision>
  <dc:subject/>
  <dc:title/>
</cp:coreProperties>
</file>