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5503820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_____________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№ 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  Парфенюка Д.А. та Парфенюк О.Г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8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5:020:0166) в натурі (на місцевості) громадянам Парфенюку Дмитру Артемовичу, Парфенюк Ользі Григорівні для будівництва та обслуговування житлового будинку, господарських будівель і споруд (присадибна ділянка) розташовану в селі Зоз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ам Парфенюку Дмитру Артемовичу, Парфенюк Ользі Григорівні земельну ділянку площею 0,1567 га для будівництва та обслуговування житлового будинку, господарських будівель і споруд (присадибна ділянка) в селі Зоз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Парфенюку Дмитру Артемовичу, Парфенюк Ользі Григорівні оформити право на земельну ділянку (кадастровий номер 5624689500:05:020:0166)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Микола СТОЛЯРЧУК</w:t>
      </w:r>
    </w:p>
    <w:p>
      <w:pPr>
        <w:sectPr>
          <w:type w:val="nextPage"/>
          <w:pgSz w:w="11906" w:h="16838"/>
          <w:pgMar w:left="1701" w:right="567" w:gutter="0" w:header="0" w:top="568" w:footer="0" w:bottom="83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омадян                               Парфенюка Д.А. та Парфенюк О.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31.01.2022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567 га. </w:t>
      </w:r>
    </w:p>
    <w:p>
      <w:pPr>
        <w:pStyle w:val="Style25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5"/>
        <w:ind w:left="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5:020:0166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5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5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118, пункту "г" частини 1 статті 121, статей 122,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Парфенюку Д.А. та гр. Парфенюк О.Г. буде оформлено право власності на земельну ділянку в порядку, встановленому законодавством.</w:t>
      </w:r>
    </w:p>
    <w:p>
      <w:pPr>
        <w:pStyle w:val="Style25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40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В.Кучерук</w:t>
      </w:r>
    </w:p>
    <w:p>
      <w:pPr>
        <w:pStyle w:val="Style25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568" w:footer="0" w:bottom="837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0" w:top="568" w:footer="0" w:bottom="83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4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8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18:00Z</dcterms:created>
  <dc:creator>SSR</dc:creator>
  <dc:description/>
  <cp:keywords/>
  <dc:language>en-US</dc:language>
  <cp:lastModifiedBy>Шпанівська ТГ</cp:lastModifiedBy>
  <cp:lastPrinted>2022-01-31T15:17:00Z</cp:lastPrinted>
  <dcterms:modified xsi:type="dcterms:W3CDTF">2022-01-31T13:18:00Z</dcterms:modified>
  <cp:revision>2</cp:revision>
  <dc:subject/>
  <dc:title>ШПАНІВСЬКА СІЛЬСЬКА РАДА</dc:title>
</cp:coreProperties>
</file>