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6382360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Горової Олени Григор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6:040:1462) в натурі (на місцевості) громадянці Горовій Олені Григорівні  для будівництва та обслуговування житлового будинку, господарських будівель і споруд (присадибна ділянка) розташовану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у власність громадянці Горовій Олені Григорівні земельну ділянку площею 0,1065 га для будівництва та обслуговування житлового будинку, господарських будівель і споруд (присадибна ділянка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Горовій Олені Григорівні оформити право на земельну ділянку (кадастровий номер 5624689500:06:040:1462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2"/>
        <w:ind w:lef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 Горової О.Г. від 11.11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065 га. </w:t>
      </w:r>
    </w:p>
    <w:p>
      <w:pPr>
        <w:pStyle w:val="Style22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6:040:1462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2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2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Горовій О.Г. буде оформлено право власності на земельну ділянку в порядку, встановленому законодавством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-1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cp:keywords/>
  <dc:language>en-US</dc:language>
  <cp:lastModifiedBy>Оля Дмитриевцева</cp:lastModifiedBy>
  <cp:lastPrinted>2021-10-13T10:31:00Z</cp:lastPrinted>
  <dcterms:modified xsi:type="dcterms:W3CDTF">2021-11-21T18:11:00Z</dcterms:modified>
  <cp:revision>4</cp:revision>
  <dc:subject/>
  <dc:title>ШПАНІВСЬКА СІЛЬСЬКА РАДА</dc:title>
</cp:coreProperties>
</file>