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025398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Шлапака Анатолія Василь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Шлапаку Анатолію Васильвичу на розроблення проекту землеустрою щодо відведення земельної ділянки  у власність орієнтовною площею 0,15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Шлапаку Анатолію Василь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50:00Z</cp:lastPrinted>
  <dcterms:modified xsi:type="dcterms:W3CDTF">2019-12-03T13:28:00Z</dcterms:modified>
  <cp:revision>7</cp:revision>
  <dc:subject/>
  <dc:title>ШПАНІВСЬКА СІЛЬСЬКА РАДА</dc:title>
</cp:coreProperties>
</file>