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62049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індивідуального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охіної Л.П. про затвердження проекту землеустрою щодо відведення земельної ділянки по передачі безоплатно у власність для індивідуального садівництва, витяг з Державного реєстру речових прав на нерухоме майно про реєстрацію права власності № 180887847 від 13.09.2019 року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39 безоплатно у власність громадянці Бохіній Лілії Петрівні для індивідуального садівництва за рахунок земель запасу сільськогосподарського призначення (рілля)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Бохіній Лілії Петрівні безоплатно  у власність земельну ділянку площею 0,1000 га для індивідуального садівництва за рахунок земель сільськогосподарського призначення (рілля)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охіній Лілії Пет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0:00:00Z</cp:lastPrinted>
  <dcterms:modified xsi:type="dcterms:W3CDTF">2020-02-05T08:28:00Z</dcterms:modified>
  <cp:revision>21</cp:revision>
  <dc:subject/>
  <dc:title>ШПАНІВСЬКА СІЛЬСЬКА РАДА</dc:title>
</cp:coreProperties>
</file>