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9761287"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56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ind w:right="227" w:hanging="0"/>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2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890953 від 26.01.2021 року.</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17 га (кадастровий номер 5624681500:08:001:052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ій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27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1:59:00Z</cp:lastPrinted>
  <dcterms:modified xsi:type="dcterms:W3CDTF">2021-07-02T09:00:00Z</dcterms:modified>
  <cp:revision>6</cp:revision>
  <dc:subject/>
  <dc:title>ШПАНІВСЬКА СІЛЬСЬКА РАДА</dc:title>
</cp:coreProperties>
</file>