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6034592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ільковського В.М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7:0278 у власність громадянину Сільковському Володимиру Миколай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Сільковському Володимиру Миколайовичу у власність земельну ділянку площею 0,5351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ільковському Володимиру Миколайовичу оформити право на земельну ділянку кадастровий номер 5624689500:09:047:0278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Сільковського В.М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5351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7:0278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7:0278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Сільковському В.М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6:00Z</dcterms:created>
  <dc:creator>SSR</dc:creator>
  <dc:description/>
  <cp:keywords/>
  <dc:language>en-US</dc:language>
  <cp:lastModifiedBy>Шпанівська ТГ</cp:lastModifiedBy>
  <cp:lastPrinted>2022-02-04T09:15:00Z</cp:lastPrinted>
  <dcterms:modified xsi:type="dcterms:W3CDTF">2022-02-04T07:16:00Z</dcterms:modified>
  <cp:revision>2</cp:revision>
  <dc:subject/>
  <dc:title>ШПАНІВСЬКА СІЛЬСЬКА РАДА</dc:title>
</cp:coreProperties>
</file>