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19760738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lang w:val="uk-UA"/>
        </w:rPr>
        <w:t>П Р О Є К Т   Р І Ш Е Н Н Я</w:t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травня 2020 року 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ab/>
        <w:t xml:space="preserve">                        </w:t>
      </w:r>
      <w:r>
        <w:rPr>
          <w:bCs/>
          <w:lang w:val="uk-UA"/>
        </w:rPr>
        <w:t xml:space="preserve">   № </w:t>
      </w:r>
      <w:r>
        <w:rPr>
          <w:bCs/>
          <w:u w:val="single"/>
          <w:lang w:val="uk-UA"/>
        </w:rPr>
        <w:t>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Скрипнюк Вікторії Олегівни про надання дозволу на розроблення проекту землеустрою щодо відведення земельної ділянки по передачі у власність орієнтовною площею 0,37 га для ведення особистого селянського господарства, котра раніше обліковувалась за померлим татом Бондарчуком Олегом Ярославовичем в с.Ходоси, керуючись ст.ст. 12, 33, 118, 121,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рипинити право користування земельною ділянкою гр.Бондарчуку Олегу Ярославовичу площею 0,37 га  для ведення особистого селянського господарства в зв’язку зі смертю та віднести її до земель  сільськогосподарського призначення (рілля)  комунальної власності села Ходос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Надати гр.Скрипнюк Вікторії Олегівні дозвіл на розроблення проекту землеустрою щодо відведення земельної ділянки у власність орієнтовною площею 0,37 га  для ведення особистого селянського господарства за рахунок земель  сільськогосподарського призначення (рілля) комунальної власності розташованої в межах населеного пункту Ходоси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ці Слкрипнюк В.О.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ісля погодження проекту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Сільський голова                                                                                       Микола СТОЛЯРЧУК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5:17:00Z</dcterms:created>
  <dc:creator>SSR</dc:creator>
  <dc:description/>
  <dc:language>en-US</dc:language>
  <cp:lastModifiedBy>Zemlevporyadnyk_Kayt</cp:lastModifiedBy>
  <cp:lastPrinted>2018-12-27T16:58:00Z</cp:lastPrinted>
  <dcterms:modified xsi:type="dcterms:W3CDTF">2019-11-01T11:44:00Z</dcterms:modified>
  <cp:revision>6</cp:revision>
  <dc:subject/>
  <dc:title>ШПАНІВСЬКА СІЛЬСЬКА РАДА</dc:title>
</cp:coreProperties>
</file>