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21070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мірнової Юлії Ярославівни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4,7636 (кадастровий номер 5624689500:04:029:0109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мірновій Юлії Ярослав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мірновій Юлії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14,7636га (кадастровий номер 5624689500:04:029:0109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57:00Z</cp:lastPrinted>
  <dcterms:modified xsi:type="dcterms:W3CDTF">2021-03-03T15:58:00Z</dcterms:modified>
  <cp:revision>6</cp:revision>
  <dc:subject/>
  <dc:title>ШПАНІВСЬКА СІЛЬСЬКА РАДА</dc:title>
</cp:coreProperties>
</file>