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5790434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ина Захарука Павлу Петровича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№ _________від __________ року керуючись ст.ст. 12, 118, 121, 122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3:017:0724 безоплатно у власність громадянину Захаруку Павлу Павловичу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1500:03:017:_______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ину Захаруку Павлу Павловичу безоплатно  у власність земельну ділянку площею 0,0978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мну Захаруку Павлу Павловичу оформити право на земельну ділянку кадастровий номер 5624681500:03:017:072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у ділянку кадастровий номер 5624681500:03:017:0725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0-02-12T14:44:00Z</cp:lastPrinted>
  <dcterms:modified xsi:type="dcterms:W3CDTF">2020-12-15T13:56:00Z</dcterms:modified>
  <cp:revision>37</cp:revision>
  <dc:subject/>
  <dc:title>ШПАНІВСЬКА СІЛЬСЬКА РАДА</dc:title>
</cp:coreProperties>
</file>