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862330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Чижиковій Л.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Чижикової Людмили Борисівни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7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ці Чижиковій Людмилі Борисівні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Чижиковій Людмилі Борис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15T11:24:00Z</cp:lastPrinted>
  <dcterms:modified xsi:type="dcterms:W3CDTF">2020-12-16T07:20:00Z</dcterms:modified>
  <cp:revision>12</cp:revision>
  <dc:subject/>
  <dc:title/>
</cp:coreProperties>
</file>