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94430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  <w:lang w:val="uk-UA"/>
        </w:rPr>
        <w:t>гр.Лободі Л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 Лободи Лариси Володимирівні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В.Олексин, 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Лободі Ларисі Володими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, яка обліковувалась за її померлою матір'ю </w:t>
      </w:r>
      <w:r>
        <w:rPr>
          <w:lang w:val="uk-UA"/>
        </w:rPr>
        <w:t>Богуцькою Оленою Володими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/>
        <w:t>Громадян</w:t>
      </w:r>
      <w:r>
        <w:rPr>
          <w:lang w:val="uk-UA"/>
        </w:rPr>
        <w:t xml:space="preserve">ці Лободі Ларисі Володими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Times New Roman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0:00Z</cp:lastPrinted>
  <dcterms:modified xsi:type="dcterms:W3CDTF">2021-07-02T13:00:00Z</dcterms:modified>
  <cp:revision>3</cp:revision>
  <dc:subject/>
  <dc:title>ШПАНІВСЬКА СІЛЬСЬКА РАДА</dc:title>
</cp:coreProperties>
</file>