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37622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sz w:val="24"/>
          <w:szCs w:val="24"/>
        </w:rPr>
        <w:t>П Р О Е К Т  Р І Ш Е Н Н Я</w:t>
      </w:r>
    </w:p>
    <w:p>
      <w:pPr>
        <w:pStyle w:val="Normal"/>
        <w:jc w:val="both"/>
        <w:rPr/>
      </w:pPr>
      <w:r>
        <w:rPr>
          <w:bCs/>
        </w:rPr>
        <w:t xml:space="preserve">23 серпня  2019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 xml:space="preserve"> 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о внесення до договору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оренди землі від 30.07.2018 року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анії “Тедвін Лімітед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Компанії “Тедвін Лімітед”  про внесення змін до договору оренди землі від 30.07.2018 року укладеного на земельні ділянки загальною площею 4,168 га  для розміщення та експлуатації основних , підсобних та допоміжних будівель та споруд підприємств переробної, машинобудівної та іншої промисловості в с.Шпанів по вул.Заводська, 1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12, 122 Земельного кодексу України, ст.  Закону України “Про оренду землі”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Встановити о</w:t>
      </w:r>
      <w:r>
        <w:rPr/>
        <w:t>рендну плату  в розмірі 5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до п.9 договору оренди землі від 31.07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анії “Тедвін Лімітед” укласти додаткову угоду до договору оренди землі та посвідчити зміни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.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560" w:right="850" w:gutter="0" w:header="0" w:top="719" w:footer="0" w:bottom="6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04-03T16:10:00Z</cp:lastPrinted>
  <dcterms:modified xsi:type="dcterms:W3CDTF">2019-05-06T12:59:00Z</dcterms:modified>
  <cp:revision>11</cp:revision>
  <dc:subject/>
  <dc:title/>
</cp:coreProperties>
</file>