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1850410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882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і обслуговування житловог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инку, господарських будівель і споруд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Цимощук Б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Цимощук Божени Андрії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122, пунктом 23 розділу Х Перехідні положення Земельного кодексу України та ст. ст. 26, 33, 60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Цимощук Божені Андріївні проект землеустрою щодо відведення земельної ділянки площею 0,1000 га (кадастровий номер 5624681500:05:022:0120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ведення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Цимощук Божені Андріївні цільове призначення земельної ділянки площею 0,1000 га, яка перебуває у власності для ведення садівництва, згідно витягу з Державного реєстру речових прав на нерухоме майно про реєстрацію права власності від 24.11.2021 №286570486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1000 га (кадастровий номер 5624681500:05:022:0120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Цимощук Божені Андрії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Користувач</cp:lastModifiedBy>
  <cp:lastPrinted>2021-12-29T15:44:00Z</cp:lastPrinted>
  <dcterms:modified xsi:type="dcterms:W3CDTF">2021-12-09T15:44:00Z</dcterms:modified>
  <cp:revision>2</cp:revision>
  <dc:subject/>
  <dc:title>ШПАНІВСЬКА СІЛЬСЬКА РАДА</dc:title>
</cp:coreProperties>
</file>