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786973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Бузирук В.В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Бузирук Вірі Володимирівні проект землеустрою щодо відведення земельної ділянки площею 0,1003 га (кадастровий номер 5624681500:03:017:073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на земельну ділянку площею 0,2701 га кадастровий номер 5624681500:03:017:0398 індексний номер 148066808 від 04.12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Бузирук Віри Володимирівни 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03 га кадастровий номер 5624681500:03:017:0734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Бузирук Вірі Володимирівні здійснити реєстрацію зміни цільового призначення земельної ділянки площею 0,1033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Бузирук Вірі Володимирівні посвідчити право на земельну ділянку площею   0,1698 га кадастровий номер 5624681500:03:017:0735 для ведення особистого селянського господарства в селі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1-03-28T13:37:00Z</dcterms:modified>
  <cp:revision>22</cp:revision>
  <dc:subject/>
  <dc:title>ШПАНІВСЬКА СІЛЬСЬКА РАДА</dc:title>
</cp:coreProperties>
</file>