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654343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Крамарцю І.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рамарця Ігоря Михайл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Крамарцю Ігорю Михайловичу на складання проекту землеустрою щодо відведення земельної ділянки  у власність орієнтовною площею 0,065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рамарцю Ігорю Михайл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3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58:00Z</dcterms:modified>
  <cp:revision>3</cp:revision>
  <dc:subject/>
  <dc:title>ШПАНІВСЬКА СІЛЬСЬКА РАДА</dc:title>
</cp:coreProperties>
</file>