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084967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зьмяка Романа Романовича про надання дозволу на розроблення проекту землеустрою щодо відведення земельної ділянки по передачі у власність орієнтовною площею 0,26 га для ведення особистого селянського господарства, котра раніше обліковувалась за померлою Салямон Галиною Петрівною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алямон Галині Петрівні площею 0,26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узьмяку Роману Романовичу  дозвіл на розроблення проекту землеустрою щодо відведення земельної ділянки у власність орієнтовною площею 0,26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зьмяку Р.Р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