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   № </w:t>
      </w:r>
      <w:r>
        <w:rPr>
          <w:u w:val="single"/>
        </w:rPr>
        <w:t>473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Юшчишиній А.О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Юшчишиної Анастасії Олександр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Юшчишиній Анастасії Олександрівні проект землеустрою щодо відведення земельної ділянки площею 0,0761 га (кадастровий номер 5624681500:08:001:0539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30518 від 19.01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                           гр. Юшчишиної Анастасії Олександрівни для індивідуального садівництва на будівництво і обслуговування житлового будинку, господарських будівель та споруд площею 0,0761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Юшчишиній Анастасії Олександрівні здійснити реєстрацію зміни цільового призначення земельної ділянки площею 0,0761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10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12:00Z</dcterms:modified>
  <cp:revision>5</cp:revision>
  <dc:subject/>
  <dc:title/>
</cp:coreProperties>
</file>