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2196286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 лютого</w:t>
      </w:r>
      <w:r>
        <w:rPr>
          <w:bCs/>
          <w:lang w:val="uk-UA"/>
        </w:rPr>
        <w:t xml:space="preserve">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иницької Оксани Миколаї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5,0314га (кадастровий номер 5624689500:01:010:0501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иницькій Оксані Миколаївні на складання проекту землеустрою щодо відведення земельної ділянки  у власність орієнтовною площею 0,16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иницькій Оксанеі Миколаївні  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5,0314га (кадастровий номер 5624689500:01:010:0501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3-13T13:27:00Z</cp:lastPrinted>
  <dcterms:modified xsi:type="dcterms:W3CDTF">2021-02-10T12:25:00Z</dcterms:modified>
  <cp:revision>3</cp:revision>
  <dc:subject/>
  <dc:title>ШПАНІВСЬКА СІЛЬСЬКА РАДА</dc:title>
</cp:coreProperties>
</file>