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 в постійне користува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>комунальному підприємству “Великошпанівське”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директора КП “Великошпанівське” про затвердження проекту землеустрою щодо відведення земельних ділянок у постійне користування для будівництва та обслуговування інших будівель і споруд громадської забудови, керуючись ст.ст. 12, 20, 92, 122, 123 Земельного кодексу України та ст.ст. 25,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их ділянок в постійне користування комунальному підприємству “Великошпанівське” для будівництва та обслуговування інших будівель і споруд громадської забудови за рахунок земель комунальної власності в межах села Бармаки на території Шпанівської сільської ради Рівненського району Рівненської області (додаток на 1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постійне користування комунальному підприємству “Великошпанівське”  земельні ділянки для будівництва та обслуговування інших будівель і споруд громадської забудови за рахунок земель комунальної власності  в межах села Бармаки на території Шпанівської сільської ради Рівненського району Рівненської області (додаток на 1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“Великошпанівське” оформити право на земельні ділянки кадастровий номер 5624681500:06:000:0669, 5624681500:06:000:0664,5624681500:06:000:0559,5624681500:05:022:063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одаток до рішення _____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від ____________2022 року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ЛІК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емельних ділянок, що надаються в постійне користування</w:t>
      </w:r>
    </w:p>
    <w:p>
      <w:pPr>
        <w:pStyle w:val="Normal"/>
        <w:suppressAutoHyphens w:val="false"/>
        <w:spacing w:lineRule="auto" w:line="254" w:before="0" w:after="160"/>
        <w:jc w:val="center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мунальному підприємству “Великошпанівське”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5019"/>
        <w:gridCol w:w="3177"/>
      </w:tblGrid>
      <w:tr>
        <w:trPr/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лоща земельної ділянки, га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669</w:t>
            </w:r>
          </w:p>
        </w:tc>
        <w:tc>
          <w:tcPr>
            <w:tcW w:w="3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664</w:t>
            </w:r>
          </w:p>
        </w:tc>
        <w:tc>
          <w:tcPr>
            <w:tcW w:w="3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0509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559</w:t>
            </w:r>
          </w:p>
        </w:tc>
        <w:tc>
          <w:tcPr>
            <w:tcW w:w="3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0406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2:0639</w:t>
            </w:r>
          </w:p>
        </w:tc>
        <w:tc>
          <w:tcPr>
            <w:tcW w:w="3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0277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ільський голова                                                                   Микола СТОЛЯРЧУК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left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Про затвердження проекту землеустрою щодо </w:t>
      </w:r>
      <w:r>
        <w:rPr>
          <w:bCs/>
          <w:iCs/>
          <w:sz w:val="28"/>
          <w:szCs w:val="28"/>
          <w:lang w:val="uk-UA"/>
        </w:rPr>
        <w:t>відведення земельних ділянок в постійне користування</w:t>
      </w:r>
    </w:p>
    <w:p>
      <w:pPr>
        <w:pStyle w:val="Normal"/>
        <w:jc w:val="left"/>
        <w:rPr>
          <w:bCs/>
          <w:iCs/>
          <w:sz w:val="28"/>
          <w:szCs w:val="28"/>
          <w:lang w:val="uk-UA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  <w:t>комунальному підприємству “Великошпанівське”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4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директора КП Великошпанівське   від 18.01.2022 та проєкту землеустрою щодо відведення в постійне користування  земельних ділянок 5624681500:06:000:0669, 5624681500:06:000:0664,5624681500:06:000:0559,5624681500:05:022:0639 для будівництва та обслуговування інших будівель і споруд громадської забудов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их ділянках  5624681500:06:000:0669, 5624681500:06:000:0664, 5624681500:06:000:0559,5624681500:05:022:0639 розміщені спортивні споруди та ігрові споруд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етою прийняття рішення є формування земельних ділянок під об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´</w:t>
      </w:r>
      <w:r>
        <w:rPr>
          <w:rFonts w:eastAsia="Calibri"/>
          <w:sz w:val="28"/>
          <w:szCs w:val="28"/>
          <w:lang w:val="uk-UA" w:eastAsia="en-US"/>
        </w:rPr>
        <w:t xml:space="preserve">єктами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20, 92, 122, 123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і та матеріальні затрати передбачені віл комунального підприємства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КП “Великошпанівське” буде оформлено право постійного користування на земельні ділянки в порядку, встановленому законодавством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     Олена ШАХРАЙ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Користувач</cp:lastModifiedBy>
  <cp:lastPrinted>2022-02-01T12:27:00Z</cp:lastPrinted>
  <dcterms:modified xsi:type="dcterms:W3CDTF">2022-01-28T08:31:00Z</dcterms:modified>
  <cp:revision>5</cp:revision>
  <dc:subject/>
  <dc:title>ШПАНІВСЬКА СІЛЬСЬКА РАДА</dc:title>
</cp:coreProperties>
</file>