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278358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7 грудня 2021 року      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 xml:space="preserve">785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сподарства гр. Самковій О.П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Розглянувши заяву громадянки Самкової Оксани Петрівн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, керуючись ст. 12, 33, 116, 118, 121, 122, 123 Земельного кодексу України та пунктом 34 частини 1 статті 26 Закону України „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Самковій Оксані Петрівні дозвіл на розроблення проекту землеустрою щодо відведення земельної ділянки площею 0,04 га у власність для ведення особистого селянського господарства за рахунок земель сільськогосподарського призначення комунальної власності розташованої в с.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Самковій Оксані Пет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знати таким, що втратило чинність пункт рішення Великожитинської сільської ради № 302 від 28.09.2012 року про надання дозволу на розробку проекту землеустрою щодо відведення земельної ділянки у власність гр. Самковій О.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  <w:lang w:val="uk-UA"/>
        </w:rPr>
        <w:t>Микола СТОЛЯРЧУК</w:t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8:38:00Z</dcterms:created>
  <dc:creator>SSR</dc:creator>
  <dc:description/>
  <dc:language>en-US</dc:language>
  <cp:lastModifiedBy>Користувач</cp:lastModifiedBy>
  <cp:lastPrinted>2021-12-13T15:54:00Z</cp:lastPrinted>
  <dcterms:modified xsi:type="dcterms:W3CDTF">2021-11-22T15:34:00Z</dcterms:modified>
  <cp:revision>4</cp:revision>
  <dc:subject/>
  <dc:title>ШПАНІВСЬКА СІЛЬСЬКА РАДА</dc:title>
</cp:coreProperties>
</file>