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softHyphen/>
        <w:softHyphen/>
        <w:softHyphen/>
        <w:softHyphen/>
        <w:softHyphen/>
        <w:softHyphen/>
        <w:softHyphen/>
      </w:r>
      <w:r>
        <w:rPr>
          <w:sz w:val="28"/>
          <w:szCs w:val="28"/>
        </w:rPr>
        <w:t>____ __________ 2022 року                                                                          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щодо відведення земельної ділянки цільове </w:t>
      </w:r>
    </w:p>
    <w:p>
      <w:pPr>
        <w:pStyle w:val="Style16"/>
        <w:spacing w:before="0" w:after="0"/>
        <w:jc w:val="both"/>
        <w:rPr/>
      </w:pPr>
      <w:r>
        <w:rPr>
          <w:bCs/>
          <w:sz w:val="28"/>
          <w:szCs w:val="28"/>
        </w:rPr>
        <w:t xml:space="preserve">призначення якої змінюється для 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дівництва та обслуговування будівель 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ргівлі гр. Мусієнку Сергію Володимирович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Мусієнка С.В., проект землеустрою щодо відведення земельної ділянки у разі зміни її цільове призначення якої змінюється </w:t>
      </w:r>
      <w:r>
        <w:rPr>
          <w:bCs/>
          <w:sz w:val="28"/>
          <w:szCs w:val="28"/>
        </w:rPr>
        <w:t>будівництва та обслуговування будівель торгівлі,</w:t>
      </w:r>
      <w:r>
        <w:rPr>
          <w:sz w:val="28"/>
          <w:szCs w:val="28"/>
        </w:rPr>
        <w:t xml:space="preserve"> керуючись ст. 12, 20, 21, 122, 207, розділом Х Перехідні положення Земельного кодексу України та ст. 26 Закону України «Про  місцеве самоврядування в Україні»,  Шпанівська сільська рада 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громадянину Мусієнку Сергію Володимировичу проект землеустрою щодо відведення земельної ділянки площею 0.0333 га (кадастровий номер 5624681500:01:010:0024) у разі зміни її цільового призначення для будівництва та обслуговування будівель торгівлі за рахунок земельної ділянки, що перебуває у його власності для особистого селянського господарства, згідно витягу з Державного реєстру речових прав на нерухоме майно про реєстрацію права власно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>Змінити цільове призначення земельної ділянки, яка перебуває у власності громадянина Мусієнка Сергія Володимировича для особистого селянського господарства, згідно витягу з Державного реєстру речових прав на нерухоме майно про реєстрацію права власності від 20.03.2020 №204890565, на для будівництва та обслуговування будівель торгівлі площею 0,0333 га в селі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Громадянину Мусієнку Сергію Володимировичу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Громадянину Мусієнку Сергію Володимировичу  в двомісячний термін з дня прийняття рішення перерахувати втрати сільськогосподарського виробництва до бюджету Шпанівської сільської ради в сумі 31186,85 грн (тридцять одна тисяча сто вісімдесят шість гривень 85 копійок)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6"/>
        <w:spacing w:before="0" w:after="0"/>
        <w:ind w:left="426" w:hanging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Style16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</w:t>
      </w:r>
      <w:r>
        <w:rPr>
          <w:bCs/>
          <w:iCs/>
          <w:sz w:val="28"/>
          <w:szCs w:val="28"/>
        </w:rPr>
        <w:t>Про затвердження проекту землеустрою щодо відведення земельної ділянки цільове призначення якої змінюється гр. Мусієнку Сергію Володимировичу»</w:t>
      </w:r>
    </w:p>
    <w:p>
      <w:pPr>
        <w:pStyle w:val="Normal"/>
        <w:ind w:left="72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right="-1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підготовлено на підставі заяви гр. Мусієнка С.В.                від 01.02.2022 та розробленого проекту землеустрою щодо відведення земельної ділянки площею 0,0333 га , цільове призначення якої змінюється для будівництва та обслуговування будівель торгівлі.  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обливі характеристики ділянки. </w:t>
      </w:r>
    </w:p>
    <w:p>
      <w:pPr>
        <w:pStyle w:val="Normal"/>
        <w:ind w:right="-1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мельній ділянці (кадастровий номер земельної ділянки 5624681500:01:010:0024) відсутні об'єкти нерухомого майна. Земельна ділянка площею 0,0333 га належить громадянину </w:t>
      </w:r>
      <w:r>
        <w:rPr>
          <w:bCs/>
          <w:sz w:val="28"/>
          <w:szCs w:val="28"/>
        </w:rPr>
        <w:t>Мусієнку С.В.</w:t>
      </w:r>
      <w:r>
        <w:rPr>
          <w:sz w:val="28"/>
          <w:szCs w:val="28"/>
        </w:rPr>
        <w:t>, відповідно до витягу з Державного реєстру речових прав на нерухоме майно про реєстрацію права власності від 20.03.2020 №204890565.</w:t>
      </w:r>
    </w:p>
    <w:p>
      <w:pPr>
        <w:pStyle w:val="Normal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3.Мета прийняття рішення.</w:t>
      </w:r>
    </w:p>
    <w:p>
      <w:pPr>
        <w:pStyle w:val="Normal"/>
        <w:ind w:right="-1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його власності. </w:t>
      </w:r>
    </w:p>
    <w:p>
      <w:pPr>
        <w:pStyle w:val="Normal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равові аспекти. </w:t>
      </w:r>
    </w:p>
    <w:p>
      <w:pPr>
        <w:pStyle w:val="Normal"/>
        <w:ind w:right="-1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е рішення буде прийнято відповідно до статей 12, 20, 21, пунктом 23 розділу   Х Перехідні положення Земельного кодексу України та статті 26 Закону України “Про місцеве самоврядування в Україні”. </w:t>
      </w:r>
    </w:p>
    <w:p>
      <w:pPr>
        <w:pStyle w:val="Normal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Фінансово-економічне обґрунтування. </w:t>
      </w:r>
    </w:p>
    <w:p>
      <w:pPr>
        <w:pStyle w:val="Normal"/>
        <w:ind w:right="-1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Normal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Прогноз результатів.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 разі прийняття рішення, гр. Мусієнку Сергію Володимировичу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0333 га з кадастровим номером 5624681500:01:010:0024, а також будуть внесені зміни до записів у Державному реєстрі речових прав на нерухоме майно.</w:t>
      </w:r>
    </w:p>
    <w:p>
      <w:pPr>
        <w:pStyle w:val="Normal"/>
        <w:ind w:left="108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-142" w:right="-1" w:firstLine="142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                                                                                     В.Кучерук</w:t>
      </w:r>
    </w:p>
    <w:p>
      <w:pPr>
        <w:pStyle w:val="Style16"/>
        <w:spacing w:before="280" w:after="0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Шрифт абзацу за замовчуванням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6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4:18:00Z</dcterms:created>
  <dc:creator>q</dc:creator>
  <dc:description/>
  <cp:keywords/>
  <dc:language>en-US</dc:language>
  <cp:lastModifiedBy>Шпанівська ТГ</cp:lastModifiedBy>
  <cp:lastPrinted>2022-02-10T14:27:00Z</cp:lastPrinted>
  <dcterms:modified xsi:type="dcterms:W3CDTF">2022-02-10T12:27:00Z</dcterms:modified>
  <cp:revision>3</cp:revision>
  <dc:subject/>
  <dc:title/>
</cp:coreProperties>
</file>