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316714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82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розгляд заяви</w:t>
      </w:r>
    </w:p>
    <w:p>
      <w:pPr>
        <w:pStyle w:val="Normal"/>
        <w:rPr/>
      </w:pPr>
      <w:r>
        <w:rPr>
          <w:bCs/>
        </w:rPr>
        <w:t>гр. Філіпович Г.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Філіпович Ганни Григорівни про надання дозволу на складання проекту землеустрою щодо відведення земельної ділянки в оренду для ведення особистого селянського господарства, 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  <w:t>Розглянути можливість щодо надання земельної ділянки в оренду для ведення особистого селянського господарства громадянці Філіпович Ганні Григорівн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0-12-30T07:37:00Z</dcterms:modified>
  <cp:revision>28</cp:revision>
  <dc:subject/>
  <dc:title/>
</cp:coreProperties>
</file>