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2080055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31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 Солімчук Тетяни Володимирівни та Мельничук Оксани Георг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безоплатно у власність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1:003:0337 розташованої в селі Малий Житин на території Шпанівської сільської ради Рівненського району Рівненської області громадянам згідно додатку (на 1 арк.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безоплатно  у власність земельні ділянки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 розташованої в селі Малий Житин на території Шпанівської сільської ради Рівненського району Рівненської області громадянам згідно додатку (на 1 арк.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оформити право на земельну ділянку кадастровий номер 5624681500:01:003:034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 xml:space="preserve"> 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до проєкту рішення сесії від  </w:t>
      </w:r>
    </w:p>
    <w:p>
      <w:pPr>
        <w:pStyle w:val="TextBodyIndent"/>
        <w:ind w:left="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9 жовтня 2021 року  № </w:t>
      </w:r>
      <w:r>
        <w:rPr>
          <w:b w:val="false"/>
          <w:sz w:val="28"/>
          <w:szCs w:val="28"/>
          <w:u w:val="single"/>
        </w:rPr>
        <w:t>631</w:t>
      </w:r>
    </w:p>
    <w:p>
      <w:pPr>
        <w:pStyle w:val="Heading2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ПЕРЕЛ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ромадян  яким затвердили проект землеустрою та надано земельні ділянки безоплатно у власність для ведення особистого селянського господарства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 межах села Малий Житин </w:t>
      </w:r>
      <w:r>
        <w:rPr>
          <w:b w:val="false"/>
          <w:i w:val="false"/>
          <w:sz w:val="28"/>
          <w:szCs w:val="28"/>
        </w:rPr>
        <w:t>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5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835"/>
        <w:gridCol w:w="128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олімчук Тетяна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М. 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1:003:03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ельничук Оксані Георгіїв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 М. 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1:003:036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9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 xml:space="preserve">                 </w:t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993" w:footer="0" w:bottom="6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21T13:13:00Z</cp:lastPrinted>
  <dcterms:modified xsi:type="dcterms:W3CDTF">2021-11-03T11:29:00Z</dcterms:modified>
  <cp:revision>2</cp:revision>
  <dc:subject/>
  <dc:title>ШПАНІВСЬКА СІЛЬСЬКА РАДА</dc:title>
</cp:coreProperties>
</file>