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651450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7 грудня 2021 року</w:t>
      </w:r>
      <w:r>
        <w:rPr>
          <w:bCs/>
          <w:i/>
          <w:sz w:val="28"/>
          <w:szCs w:val="28"/>
          <w:lang w:val="uk-UA"/>
        </w:rPr>
        <w:t xml:space="preserve">                                             </w:t>
        <w:tab/>
        <w:tab/>
        <w:t xml:space="preserve">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7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індивідуального садівництва</w:t>
      </w:r>
    </w:p>
    <w:p>
      <w:pPr>
        <w:pStyle w:val="Normal"/>
        <w:rPr>
          <w:sz w:val="16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Шахрайчук Т.А.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Шахрайчук Тамари Анатоліївни про затвердження проекту землеустрою щодо відведення земельної ділянки у власність для індивідуального садівництва, 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1500:02:010:0066 безоплатно у власність громадянці Шахрайчук Тамарі Анатоліївні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індивідуального садівництва за рахунок земель запасу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Шахрайчук Тамарі Анатоліївні безоплатно у власність земельну ділянку площею 0,0900 га для індивідуального садівництва за рахунок земель запасу сільськогосподарського призначення комунальної власності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Шахрайчук Тамарі Анатоліївні оформити право на земельну ділянку кадастровий номер 5624681500:02:010:006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Оля Дмитриевцева</cp:lastModifiedBy>
  <cp:lastPrinted>2021-09-16T15:42:00Z</cp:lastPrinted>
  <dcterms:modified xsi:type="dcterms:W3CDTF">2021-11-14T14:45:00Z</dcterms:modified>
  <cp:revision>63</cp:revision>
  <dc:subject/>
  <dc:title>ШПАНІВСЬКА СІЛЬСЬКА РАДА</dc:title>
</cp:coreProperties>
</file>