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tab/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8075379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ілянки в натурі  (на місцевості) для ведення особистого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селянського господарст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Паламарчука Андрія Юрійовича про затвердж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, керуючись ст. 12, 33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9:048:0066) в натурі (на місцевості) Паламарчуку Андрію Юрійовичу для ведення особистого селянського господарства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Паламарчуку Андрію Юрійовичу земельну ділянку площею 0,1856 га для ведення особистого селянського господарства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аламарчуку Андрію Юрійовичу оформити право на земельну ділянку (кадастровий номер 5624689500:09:048:006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Паламарчука А.Ю. від 28.10.2021 та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площею 0,1856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</w:rPr>
        <w:t>5624689500:09:048:0066</w:t>
      </w:r>
      <w:r>
        <w:rPr>
          <w:rFonts w:cs="Times New Roman" w:ascii="Times New Roman" w:hAnsi="Times New Roman"/>
          <w:sz w:val="28"/>
          <w:szCs w:val="28"/>
        </w:rPr>
        <w:t>) відсутні обєкти нерухомого майна 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Паламарчуку Андрію Юрійовичу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13:00Z</dcterms:created>
  <dc:creator>SSR</dc:creator>
  <dc:description/>
  <dc:language>en-US</dc:language>
  <cp:lastModifiedBy>Оля Дмитриевцева</cp:lastModifiedBy>
  <cp:lastPrinted>2021-12-06T15:17:00Z</cp:lastPrinted>
  <dcterms:modified xsi:type="dcterms:W3CDTF">2021-11-14T13:13:00Z</dcterms:modified>
  <cp:revision>2</cp:revision>
  <dc:subject/>
  <dc:title>ШПАНІВСЬКА СІЛЬСЬКА РАДА</dc:title>
</cp:coreProperties>
</file>