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711198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6 квітня 2021 року                                                                                                                 № </w:t>
      </w:r>
      <w:r>
        <w:rPr>
          <w:u w:val="single"/>
        </w:rPr>
        <w:t>239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Шимчук Ніни Володими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Шпанів, за погодженням постійної комісії з питань земельних відносин, планування території, охорони навколишнього середовища та природокорристування, керуючись ст. 12, 116, 118, 120, 121, 122 Земельного кодексу України та пункту 34 частини 1 статті 26 Закону України     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Шимчук Ніні Володими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2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рішення покласти на комісію з питань земельних відносин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Сільський голова</w:t>
        <w:tab/>
        <w:tab/>
        <w:tab/>
        <w:tab/>
        <w:t xml:space="preserve">                                    Микола СТОЛЯРЧУК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4-22T17:37:00Z</cp:lastPrinted>
  <dcterms:modified xsi:type="dcterms:W3CDTF">2021-04-22T14:38:00Z</dcterms:modified>
  <cp:revision>7</cp:revision>
  <dc:subject/>
  <dc:title/>
</cp:coreProperties>
</file>