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60895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равчук Н.Б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равчук Н.Б.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112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3,1315 га  (кадастровий номер: 5624681500:04:017:0106) та площею 0,1676 га (кадастровий номер: 5624681500:01:001:0318) у власність громадянці Кравчук Наталії Борис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равчук Наталії Борисівні для ведення особистого селянського господарства земельні ділянки  площею площею 3,1315 га  (кадастровий номер: 5624681500:04:017:0106) та площею 0,1676 га (кадастровий номер: 5624681500:01:001:0318)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авчук Наталії Борис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0-09-11T13:35:00Z</dcterms:modified>
  <cp:revision>13</cp:revision>
  <dc:subject/>
  <dc:title>ШПАНІВСЬКА СІЛЬСЬКА РАДА</dc:title>
</cp:coreProperties>
</file>