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07</w:t>
      </w:r>
      <w:r>
        <w:rPr>
          <w:sz w:val="28"/>
          <w:szCs w:val="28"/>
        </w:rPr>
        <w:t xml:space="preserve"> грудня 2021 року                                                                                       № </w:t>
      </w:r>
      <w:r>
        <w:rPr>
          <w:sz w:val="28"/>
          <w:szCs w:val="28"/>
          <w:u w:val="single"/>
          <w:lang w:val="en-US"/>
        </w:rPr>
        <w:t>7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Юшчишиній А.О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Юшчишиної А.О.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твердити громадянці Юшчишиній Анастасії Олександрівні проект землеустрою щодо відведення земельної ділянки площею 0,0723 га (кадастровий номер 5624681500:08:001:0507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від 13.01.2021 року, індексний номер витягу 240293876. 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ки Юшчишиної Анастасії Олександрівни площею 0,0723 га (кадастровий номер 5624681500:08:001:0507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Юшчишиної Анастасії Олександрівни  для індивідуального садівництва на будівництво і обслуговування житлового будинку, господарських будівель та споруд площею 0,0723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Юшчишиній Анастасії Олександрівні здійснити реєстрацію зміни цільового призначення земельної ділянки площею 0,0723 га для будівництва та обслуговування житлового будинку, господарських будівель та споруд в               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dc:language>en-US</dc:language>
  <cp:lastModifiedBy>Користувач</cp:lastModifiedBy>
  <cp:lastPrinted>2021-12-13T13:13:00Z</cp:lastPrinted>
  <dcterms:modified xsi:type="dcterms:W3CDTF">2021-11-22T16:14:00Z</dcterms:modified>
  <cp:revision>11</cp:revision>
  <dc:subject/>
  <dc:title/>
</cp:coreProperties>
</file>