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Фурман Т.Г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Фурман Тетяни Григорівни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ці Фурман Тетяні Григорівні проект землеустрою щодо відведення земельної ділянки площею 0,1982 га (кадастровий номер 5624689500:06:040:0938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державного акта на право власності на земельну ділянку серії ЯМ №114049  від 30.10.2012 року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Фурман Тетяни Григорівни площею 0,1982 га (кадастровий номер 5624689500:06:040:0938) до земель житлової та громадської забудови в селі Шпанів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Фурман Тетяни Григорівни  для ведення особистого селянського господарства на будівництво і обслуговування житлового будинку, господарських будівель та споруд площею 0,1982 га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Фурман Тетяні Григорівні здійснити реєстрацію зміни цільового призначення земельної ділянки площею 0,1982 га для будівництва та обслуговування житлового будинку, господарських будівель та споруд в                с. 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</w:t>
      </w:r>
      <w:r>
        <w:rPr>
          <w:rFonts w:cs="Times New Roman"/>
          <w:bCs/>
          <w:sz w:val="28"/>
          <w:szCs w:val="28"/>
        </w:rPr>
        <w:t xml:space="preserve">Про затвердження проекту землеустрою щодо </w:t>
      </w: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9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</w:t>
      </w:r>
      <w:r>
        <w:rPr>
          <w:rFonts w:cs="Times New Roman"/>
          <w:bCs/>
          <w:sz w:val="28"/>
          <w:szCs w:val="28"/>
        </w:rPr>
        <w:t>гр. Фурман Т.Г.</w:t>
      </w:r>
      <w:r>
        <w:rPr>
          <w:rFonts w:cs="Times New Roman"/>
          <w:sz w:val="28"/>
          <w:szCs w:val="28"/>
        </w:rPr>
        <w:t>»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. Фурман Т.Г..                                  від 15.10.2021 та проєкту землеустрою </w:t>
      </w:r>
      <w:r>
        <w:rPr>
          <w:rFonts w:cs="Times New Roman"/>
          <w:bCs/>
          <w:sz w:val="28"/>
          <w:szCs w:val="28"/>
        </w:rPr>
        <w:t xml:space="preserve">щодо відведення земельної ділянки цільове призначення </w:t>
      </w: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  <w:r>
        <w:rPr>
          <w:rFonts w:cs="Times New Roman"/>
          <w:bCs/>
          <w:sz w:val="28"/>
          <w:szCs w:val="28"/>
        </w:rPr>
        <w:t>господарських будівель та споруд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Земельна ділянка перебуває у власності Фурман Т.Г. для ведення особистого селянського господарства згідно державного акта на право власності на земельну ділянку серії ЯМ №114049  від 30.10.2012 року. </w:t>
      </w:r>
      <w:r>
        <w:rPr>
          <w:rFonts w:cs="Times New Roman"/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rFonts w:cs="Times New Roman"/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rFonts w:cs="Times New Roman"/>
          <w:sz w:val="28"/>
          <w:szCs w:val="28"/>
        </w:rPr>
        <w:t>Фурман Т.Г. буде з</w:t>
      </w:r>
      <w:r>
        <w:rPr>
          <w:rFonts w:cs="Times New Roman"/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будівництво і обслуговування житлового будинку, господарських будівель та споруд площею 0,1982га в с. Шпанів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>Головний спеціаліст                                                                        О.Дмітрієвцева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Землевпорядник</cp:lastModifiedBy>
  <cp:lastPrinted>2021-11-17T09:11:00Z</cp:lastPrinted>
  <dcterms:modified xsi:type="dcterms:W3CDTF">2021-08-31T09:39:00Z</dcterms:modified>
  <cp:revision>9</cp:revision>
  <dc:subject/>
  <dc:title/>
</cp:coreProperties>
</file>