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773125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9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елецької Ольги Василівни про надання дозволу на розроблення проекту  землеустрою щодо відведення земельної ділянки у власність, що перебуває в її користуванні 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Селецькій Ользі Василівні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елецькій Ольз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08:37:00Z</cp:lastPrinted>
  <dcterms:modified xsi:type="dcterms:W3CDTF">2019-12-03T06:33:00Z</dcterms:modified>
  <cp:revision>6</cp:revision>
  <dc:subject/>
  <dc:title>ШПАНІВСЬКА СІЛЬСЬКА РАДА</dc:title>
</cp:coreProperties>
</file>