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89317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Шевчуку В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Шевчука Вадима Миколайовича </w:t>
      </w:r>
      <w:r>
        <w:rPr>
          <w:sz w:val="28"/>
          <w:szCs w:val="28"/>
        </w:rPr>
        <w:t xml:space="preserve">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Шевчуку Вадиму Миколайовичу дозвіл на розроблення проекту землеустрою щодо відведення земельної ділянки площею 0,15 га у власність для ведення особистого селянського господарства за рахунок земель комунальної власності розташованої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Шевчуку Вад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Шевчуку В.М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Шевчука В.М. від 10.01.2022 року та графічних матеріалів щодо відведення у власність земельної ділянки орієнтовною площею 0,15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ується за Шевчук Вірою Іванівною мамою заявник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Шевчуку В.М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1T14:23:00Z</cp:lastPrinted>
  <dcterms:modified xsi:type="dcterms:W3CDTF">2021-11-21T19:14:00Z</dcterms:modified>
  <cp:revision>2</cp:revision>
  <dc:subject/>
  <dc:title>ШПАНІВСЬКА СІЛЬСЬКА РАДА</dc:title>
</cp:coreProperties>
</file>