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82888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07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Вознюк З.В., проект землеустрою щодо відведення земельної ділянки у разі зміни її цільового призначення для індивідуального садівництва, за погодженням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Вознюк Зоряні Валентинівні проект землеустрою щодо відведення земельної ділянки площею 0,8000 га (кадастровий номер 5624681500:08:001:0406) у разі зміни її цільового призначення  для індивідуальне садівництво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Вознюк Зоряни Валентинівни для ведення особистого селянського господарства на індивідуальне садівництво площею 0,8000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Вознюк Зоряні Валентинівні здійснити реєстрацію зміни цільового призначення земельної ділянки площею 0,8000 га для індивідуального садівництва на території Шпанівської сільської рад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9:00Z</cp:lastPrinted>
  <dcterms:modified xsi:type="dcterms:W3CDTF">2021-04-21T14:30:00Z</dcterms:modified>
  <cp:revision>26</cp:revision>
  <dc:subject/>
  <dc:title>ШПАНІВСЬКА СІЛЬСЬКА РАДА</dc:title>
</cp:coreProperties>
</file>