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50106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серп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1102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. Дзівака А.Б.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Дзіваку Андрію Богдановичу проект землеустрою щодо відведення земельної ділянки площею 0,0500 га (кадастровий номер 5624681500:06:000:0587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Інформаційної довідки  з Державного реєстру речових прав на нерухоме майно, Державного реєстру Іпотек, Єдиного реєстру заборон відчуження об´єктів   нерухомого майна  №  56919853 від 07.04.2016 року.                       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, яка перебуває у власності гр. Дзівака Андрія Богдан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500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Дзіваку Андрію Богдановичу здійснити реєстрацію зміни цільового призначення земельної ділянки площею 0,0500 га для будівництва та обслуговування житлового будинку, господарських будівель і споруд (присадибна ділянка) в с.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                            (Петро ВОЙТЮК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19-02-13T14:09:00Z</cp:lastPrinted>
  <dcterms:modified xsi:type="dcterms:W3CDTF">2020-06-24T08:18:00Z</dcterms:modified>
  <cp:revision>18</cp:revision>
  <dc:subject/>
  <dc:title>ШПАНІВСЬКА СІЛЬСЬКА РАДА</dc:title>
</cp:coreProperties>
</file>