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443218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</w:t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57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Козаку Андрію Ярослав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. Козака А.Я. про затвердження проекту землеустрою щодо відведення земельної ділянки в оренду для ведення товарного сільськогосподарського виробництва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оренду строком на 10 (десять) років громадянину Козаку Андрію Ярославовичу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ведення товарного сільськогосподарського виробництва за рахунок земель комунальної власності (кадастровий номер 5624689500:09:048:0656)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Козаку Андрію Ярославовичу в оренду строком на 10 (десять) років земельну ділянку площею 1,9021 га (кадастровий номер </w:t>
      </w:r>
      <w:bookmarkStart w:id="0" w:name="_Hlk94712108"/>
      <w:r>
        <w:rPr>
          <w:sz w:val="28"/>
          <w:szCs w:val="28"/>
          <w:lang w:val="uk-UA"/>
        </w:rPr>
        <w:t>5624689500:09:048:0656</w:t>
      </w:r>
      <w:bookmarkEnd w:id="0"/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ведення товарного сільськогосподарського виробництва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озмір орендної плати на земельну ділянку в розмірі 12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озаку Андрію Ярослав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Микола СТОЛЯРЧУК</w:t>
      </w:r>
      <w:r>
        <w:rPr>
          <w:b w:val="false"/>
          <w:bCs w:val="false"/>
        </w:rPr>
        <w:t xml:space="preserve">                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2-02-28T15:23:00Z</cp:lastPrinted>
  <dcterms:modified xsi:type="dcterms:W3CDTF">2022-02-02T14:38:00Z</dcterms:modified>
  <cp:revision>69</cp:revision>
  <dc:subject/>
  <dc:title>ШПАНІВСЬКА СІЛЬСЬКА РАДА</dc:title>
</cp:coreProperties>
</file>