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045019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3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Зіновії Ларіонівни про надання дозволу на склада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Мамчур Зіновії Ларіонівні на складання технічної документації із землеустрою щодо встановлення (відновлення) меж земельних ділянок в натурі ( на місцевості) орієнтовними площами 0,07 га, 0,10 га та 0,17 га для ведення особистого селянського господарс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ї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4:15:00Z</cp:lastPrinted>
  <dcterms:modified xsi:type="dcterms:W3CDTF">2019-07-28T12:31:00Z</dcterms:modified>
  <cp:revision>7</cp:revision>
  <dc:subject/>
  <dc:title/>
</cp:coreProperties>
</file>