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4049821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7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Наумюк Наталії Степ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5:020:0164 безоплатно у власність громадянці Наумюк Наталії Степанівні для ведення особистого селянського господарства за рахунок земель запасу сільськогосподарського призначення комунальної власності в селі Зоз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Наумюк Наталії Степанівні безоплатно у власність земельну ділянку площею 0,0743 га для ведення особистого селянського господарства за рахунок земель запасу сільськогосподарського призначення комунальної власності в селі Зоз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Наумюк Наталії Степанівні оформити право на земельну ділянку кадастровий номер 5624689500:05:020:016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23:00Z</dcterms:created>
  <dc:creator>SSR</dc:creator>
  <dc:description/>
  <dc:language>en-US</dc:language>
  <cp:lastModifiedBy>Оля Дмитриевцева</cp:lastModifiedBy>
  <cp:lastPrinted>2021-11-12T10:40:00Z</cp:lastPrinted>
  <dcterms:modified xsi:type="dcterms:W3CDTF">2021-11-21T18:24:00Z</dcterms:modified>
  <cp:revision>3</cp:revision>
  <dc:subject/>
  <dc:title>ШПАНІВСЬКА СІЛЬСЬКА РАДА</dc:title>
</cp:coreProperties>
</file>