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6633062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Мельник Н.П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Мельник Н.П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№ 233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Мельник Наталії Петрівні в селі Великий  Житин Рівненського району Рівненської області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Мельник Натал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02-18T16:59:00Z</cp:lastPrinted>
  <dcterms:modified xsi:type="dcterms:W3CDTF">2020-12-08T17:01:00Z</dcterms:modified>
  <cp:revision>11</cp:revision>
  <dc:subject/>
  <dc:title/>
</cp:coreProperties>
</file>