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414843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>П Р О Є К Т  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 черв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Хотин,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Хотин,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25 червня 2021 року № 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Хотин, с.Великий Житин та с.Бармаки 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21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емель-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ячук Олексій Василь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Ромашко Олександр Володими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7:035:056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7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видюк Олександр Іван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5:024:011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нуйлик Марія Серг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8:000:042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24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йтюк Наталія Ростислав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2:011:010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5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45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16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4z0">
    <w:name w:val="WW8Num4z0"/>
    <w:qFormat/>
    <w:rPr>
      <w:b w:val="false"/>
      <w:bCs w:val="false"/>
      <w:sz w:val="24"/>
      <w:szCs w:val="24"/>
      <w:lang w:val="uk-UA"/>
    </w:rPr>
  </w:style>
  <w:style w:type="character" w:styleId="WW8Num5z0">
    <w:name w:val="WW8Num5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3:58:00Z</cp:lastPrinted>
  <dcterms:modified xsi:type="dcterms:W3CDTF">2021-06-13T19:05:00Z</dcterms:modified>
  <cp:revision>21</cp:revision>
  <dc:subject/>
  <dc:title>ШПАНІВСЬКА СІЛЬСЬКА РАДА</dc:title>
</cp:coreProperties>
</file>