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302723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 року 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52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ідміну ріш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Шпанівської сільської рад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від 19.03.2008 № 5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Керуючись Земельним Кодексом України ст.12,116,118,121,124, ст. 26 Закону України «Про місцеве самоврядування в Україні» та розглянувши заяву гр. Єфемець Лілії Володимирівни, яка просить відмінити рішення сесії Шпанівської сільської ради № 512 від 19.03.2008 про надання дозволу на виготовлення проекту відведення по передачі в приватну власність земельної ділянки для ведення особистого селянського господарства площею 0,20 га в с. Хотин на території Шпанівської сільської ради, сесія сільської ради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Відмінити рішення сесії Шпанівської сільської ради № 512 від 19.03.2008, про надання дозволу на виготовлення проекту відведення по передачі в приватну власність земельної ділянки для ведення особистого селянського господарства площею 0,20 га в с. Хотин на території Шпанівської сільської ради громадянці Єфемець Лілії Володимирівни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ind w:left="735" w:right="0" w:hanging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1-29T08:18:00Z</cp:lastPrinted>
  <dcterms:modified xsi:type="dcterms:W3CDTF">2021-11-21T19:14:00Z</dcterms:modified>
  <cp:revision>2</cp:revision>
  <dc:subject/>
  <dc:title>ШПАНІВСЬКА СІЛЬСЬКА РАДА</dc:title>
</cp:coreProperties>
</file>